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64</w:t>
        <w:tab/>
        <w:t>A.</w:t>
        <w:tab/>
        <w:t>Form: Notice of Intention to Move for New Trial (Jury Tri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64-1</w:t>
        <w:tab/>
        <w:t>Notice of intention to move for new trial (jury trial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INTENTION TO MOVE FOR NEW TRIAL (JURY TRIAL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in Departm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at a time that shall be set by the court under Code of Civil Procedure section 661 so that the motion will be heard and determined on or before </w:t>
      </w:r>
      <w:r>
        <w:rPr>
          <w:bCs/>
        </w:rPr>
        <w:t>_ _[</w:t>
      </w:r>
      <w:r>
        <w:rPr>
          <w:bCs/>
          <w:iCs/>
        </w:rPr>
        <w:t xml:space="preserve">last date ruling can be made before court loses jurisdiction; see </w:t>
      </w:r>
      <w:r>
        <w:rPr>
          <w:bCs/>
          <w:i/>
          <w:iCs/>
        </w:rPr>
        <w:t>§2.33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move the court to set aside the jury’s verdict rend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vacate the judgment 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</w:t>
      </w:r>
      <w:r>
        <w:rPr>
          <w:bCs/>
        </w:rPr>
        <w:t>_ _[</w:t>
      </w:r>
      <w:r>
        <w:rPr>
          <w:bCs/>
          <w:iCs/>
        </w:rPr>
        <w:t>plaintiff’s/defendant’s</w:t>
      </w:r>
      <w:r>
        <w:rPr>
          <w:bCs/>
        </w:rPr>
        <w:t xml:space="preserve">]_ _ </w:t>
      </w:r>
      <w:r>
        <w:rPr/>
        <w:t>favor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to gran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a new trial on the following issues: </w:t>
      </w:r>
      <w:r>
        <w:rPr>
          <w:bCs/>
        </w:rPr>
        <w:t>_ _[</w:t>
      </w:r>
      <w:r>
        <w:rPr>
          <w:bCs/>
          <w:iCs/>
        </w:rPr>
        <w:t>List issues to be relitigated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motion is made on the following grounds, each of which materially affected the substantial rights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 who was thereby prevented from receiving a fair trial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Irregularity in the proceedings of the cour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rregularity in the proceedings of the jur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Irregularity on the part of the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Improper orders of the cour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Abuse of discretion by the cour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Misconduct of the jur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Accident or surprise, or other acts that ordinary prudence could not have guarded again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8. Newly discovered evidence, material to the moving party, that could not have been discovered with reasonable diligence and produced at trial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9. </w:t>
      </w:r>
      <w:r>
        <w:rPr>
          <w:bCs/>
        </w:rPr>
        <w:t>_ _[</w:t>
      </w:r>
      <w:r>
        <w:rPr>
          <w:bCs/>
          <w:iCs/>
        </w:rPr>
        <w:t>Excessive/Inadequate</w:t>
      </w:r>
      <w:r>
        <w:rPr>
          <w:bCs/>
        </w:rPr>
        <w:t xml:space="preserve">]_ _ </w:t>
      </w:r>
      <w:r>
        <w:rPr/>
        <w:t>damage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0. Insufficiency of the evidence to justify the verdic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1. The verdict is against law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2. Error in law occurring at the trial and excepted to by the moving party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3. Inability to obtain the trial transcript because of </w:t>
      </w:r>
      <w:r>
        <w:rPr>
          <w:bCs/>
        </w:rPr>
        <w:t>_ _[</w:t>
      </w:r>
      <w:r>
        <w:rPr>
          <w:bCs/>
          <w:iCs/>
        </w:rPr>
        <w:t>state reason, e.g., destruction by fire of the court reporter’s not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e.g., 1st, 2d, 3d, 4th, 5th, 6th, and 7th grounds specified above</w:t>
      </w:r>
      <w:r>
        <w:rPr>
          <w:bCs/>
        </w:rPr>
        <w:t xml:space="preserve">]_ _ </w:t>
      </w:r>
      <w:r>
        <w:rPr/>
        <w:t>will be supported by the minutes of the court and by declarations to be served and filed hereafter. All other grounds are based on the minutes of the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motion is also based on this notice; all pleadings, papers, and records in this action; the evidence presented at trial; and the attached supporting memorandum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1:00Z</dcterms:created>
  <dc:creator/>
  <dc:description/>
  <cp:keywords/>
  <dc:language>en-US</dc:language>
  <cp:lastModifiedBy>weavers</cp:lastModifiedBy>
  <cp:lastPrinted>2003-05-02T11:57:00Z</cp:lastPrinted>
  <dcterms:modified xsi:type="dcterms:W3CDTF">2010-03-31T13:31:00Z</dcterms:modified>
  <cp:revision>2</cp:revision>
  <dc:subject/>
  <dc:title>||§2</dc:title>
</cp:coreProperties>
</file>